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obowiązania Wykonawcy do ś</w:t>
      </w:r>
      <w:r>
        <w:rPr>
          <w:rFonts w:cs="Calibri" w:ascii="Calibri" w:hAnsi="Calibri"/>
          <w:b/>
          <w:sz w:val="22"/>
          <w:szCs w:val="22"/>
        </w:rPr>
        <w:t>wiadczenia usług w zakresie nadzoru oprogramowania komputerowego AMMS / Infomedica zainstalowanego w Szpitalu Specjalistycznym w Zabrzu Sp. z o.o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 zadań Wykonawcy będą należały takie zagadnienia jak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poprawek do Oprogramowania Aplikacyjnego, w przypadku stwierdzenia przez Zamawiającego błędu Oprogramowania Aplikacyjnego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kcja na błędy krytyczne polegające na jak najszybszym przywróceniu możliwości prawidłowego działania programu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ie zmian w Oprogramowaniu Aplikacyjnym w zakresie dotyczącym istniejącej funkcjonalności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nia uaktualnień Oprogramowania Aplikacyjnego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modułów objętych nadzorem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111"/>
        <w:gridCol w:w="2082"/>
        <w:gridCol w:w="1383"/>
        <w:gridCol w:w="1255"/>
      </w:tblGrid>
      <w:tr>
        <w:trPr>
          <w:trHeight w:val="6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sta modułów Szpitalnego Systemu Informacyjnego InfoMedica/AMMS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Ilość użytkowników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rzystających z danego modułu oprogramowania objętego niniejszą umową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12 miesięcy</w:t>
            </w:r>
          </w:p>
        </w:tc>
      </w:tr>
      <w:tr>
        <w:trPr>
          <w:trHeight w:val="1056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netto PLN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brutto PLN</w:t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MS - Apteczka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MS - Apteka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MS - Blok Operacyjny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limit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MS - EAM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MS - Przychodnia Gabinet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MS - Izba Przyjęć, Oddział, Statystyka, Gruper JGP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limit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MS - Przychodnia Rejestracja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limit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MS - Rozliczenia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MS - Przychodnia Statystyka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Informacji Zarządczej (SIZ)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kt Pobrań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limit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acja Medyczna (formularzowa)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limit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acja Medyczna (EDM)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limit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oniczna Inwentaryzacja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ansowo-Księgowy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zty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estr Sprzedaży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estr Zakupów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ena Kosztów Normatywnych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spodarka Materiałowa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uper JGP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limit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tymalizator (symulator) JGP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limit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kulacja Kosztów Leczenia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HP i ochrona radiologiczna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fik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dry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ace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pitalny Portal Informacyjny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limitu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rodki Trwałe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gracja z systemami zewnętrznymi (RIS/PACS)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osażenie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ażenia Szpitalne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lecenia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limitu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UMA 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, dnia .....................</w:t>
        <w:tab/>
        <w:tab/>
        <w:t>......................................................................</w:t>
      </w:r>
    </w:p>
    <w:p>
      <w:pPr>
        <w:pStyle w:val="TextBody"/>
        <w:spacing w:lineRule="auto" w:line="360"/>
        <w:ind w:left="5103" w:hanging="0"/>
        <w:rPr/>
      </w:pPr>
      <w:r>
        <w:rPr>
          <w:rFonts w:cs="Calibri" w:ascii="Calibri" w:hAnsi="Calibri"/>
          <w:sz w:val="22"/>
          <w:szCs w:val="22"/>
        </w:rPr>
        <w:t>Podpis wraz z pieczęcią osoby uprawnionej do reprezentowania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Strona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Załącznik nr 3 do SIWZ DZP/07PN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D58679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0:00Z</dcterms:created>
  <dc:creator>gosia</dc:creator>
  <dc:description/>
  <cp:keywords/>
  <dc:language>en-US</dc:language>
  <cp:lastModifiedBy>Aldona Myślińska</cp:lastModifiedBy>
  <cp:lastPrinted>2019-05-17T11:59:00Z</cp:lastPrinted>
  <dcterms:modified xsi:type="dcterms:W3CDTF">2019-05-17T10:10:00Z</dcterms:modified>
  <cp:revision>25</cp:revision>
  <dc:subject/>
  <dc:title>EO/250A/2005</dc:title>
</cp:coreProperties>
</file>